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ateriaal:</w:t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kleur </w:t>
        <w:tab/>
        <w:t>op de muur</w:t>
        <w:tab/>
        <w:t xml:space="preserve">in de kamer </w:t>
        <w:tab/>
        <w:t>die we mooi vin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gieter</w:t>
        <w:tab/>
        <w:t xml:space="preserve">voor de plant </w:t>
        <w:tab/>
        <w:t xml:space="preserve">op de kast </w:t>
        <w:tab/>
        <w:t>die ik lelijk vin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acteur </w:t>
        <w:tab/>
        <w:t xml:space="preserve">in de film </w:t>
        <w:tab/>
        <w:t>over de stuntman</w:t>
        <w:tab/>
        <w:t>die populair w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lamp</w:t>
        <w:tab/>
        <w:t xml:space="preserve">naast de foto </w:t>
        <w:tab/>
        <w:t xml:space="preserve">met de jongen </w:t>
        <w:tab/>
        <w:t>die gevallen 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foto </w:t>
        <w:tab/>
        <w:t xml:space="preserve">bij de uitleg </w:t>
        <w:tab/>
        <w:t>voor de mixer</w:t>
        <w:tab/>
        <w:t>die niet bruikbaar w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roman</w:t>
        <w:tab/>
        <w:t>met de tekst</w:t>
        <w:tab/>
        <w:t xml:space="preserve">over de schilder </w:t>
        <w:tab/>
        <w:t>die ik erg goed vin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raket</w:t>
        <w:tab/>
        <w:t xml:space="preserve">in de grot </w:t>
        <w:tab/>
        <w:t xml:space="preserve">onder de basis </w:t>
        <w:tab/>
        <w:t>die zeer geheim w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appel</w:t>
        <w:tab/>
        <w:t xml:space="preserve">naast de tosti </w:t>
        <w:tab/>
        <w:t>met de kaas</w:t>
        <w:tab/>
        <w:t>die heel lekker smaak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krant</w:t>
        <w:tab/>
        <w:t>met de slogan</w:t>
        <w:tab/>
        <w:t>voor de show</w:t>
        <w:tab/>
        <w:t>die verboden 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vogel</w:t>
        <w:tab/>
        <w:t>op de paal</w:t>
        <w:tab/>
        <w:t>naast de vijver</w:t>
        <w:tab/>
        <w:t>die we niet za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jas</w:t>
        <w:tab/>
        <w:t>in de fietstas</w:t>
        <w:tab/>
        <w:t>op de fiets</w:t>
        <w:tab/>
        <w:t>die verdwenen 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man </w:t>
        <w:tab/>
        <w:t>naast de weg</w:t>
        <w:tab/>
        <w:t>door de wijk</w:t>
        <w:tab/>
        <w:t>die men liever mijd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speelkaart </w:t>
        <w:tab/>
        <w:t xml:space="preserve">in de stapel </w:t>
        <w:tab/>
        <w:t xml:space="preserve">op de tafel </w:t>
        <w:tab/>
        <w:t>waar mee geknoeid is.</w:t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koe </w:t>
        <w:tab/>
        <w:t xml:space="preserve">voor de schuur </w:t>
        <w:tab/>
        <w:t xml:space="preserve">bij de villa </w:t>
        <w:tab/>
        <w:t>die in het weiland sta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deken </w:t>
        <w:tab/>
        <w:t xml:space="preserve">uit de mand </w:t>
        <w:tab/>
        <w:t>voor de kat</w:t>
        <w:tab/>
        <w:t>die vuil geworden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hoes</w:t>
        <w:tab/>
        <w:t>om de bank</w:t>
        <w:tab/>
        <w:t>naast de leunstoel</w:t>
        <w:tab/>
        <w:t>die ik uitgezocht h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fiets </w:t>
        <w:tab/>
        <w:t xml:space="preserve">op de boot </w:t>
        <w:tab/>
        <w:t>aan de steiger</w:t>
        <w:tab/>
        <w:t>die net geschilderd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Het mes</w:t>
        <w:tab/>
        <w:t>onder het bord</w:t>
        <w:tab/>
        <w:t>naast het glas</w:t>
        <w:tab/>
        <w:t>dat we gekocht heb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pil</w:t>
        <w:tab/>
        <w:t xml:space="preserve">tegen de pijn </w:t>
        <w:tab/>
        <w:t>bij de ziekte</w:t>
        <w:tab/>
        <w:t>die veelbesproken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jockey </w:t>
        <w:tab/>
        <w:t xml:space="preserve">in de wedstrijd </w:t>
        <w:tab/>
        <w:t>op de racebaan</w:t>
        <w:tab/>
        <w:t>die wereldberoemd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file</w:t>
        <w:tab/>
        <w:t>voor de parking</w:t>
        <w:tab/>
        <w:t>naast de winkel</w:t>
        <w:tab/>
        <w:t>die flink uitgebreid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brug</w:t>
        <w:tab/>
        <w:t>naar de poort</w:t>
        <w:tab/>
        <w:t>in de stadsmuur</w:t>
        <w:tab/>
        <w:t>die te bezoeken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kaars</w:t>
        <w:tab/>
        <w:t>op de tafel</w:t>
        <w:tab/>
        <w:t>naast de bank</w:t>
        <w:tab/>
        <w:t>die ik heb gekre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schroef </w:t>
        <w:tab/>
        <w:t xml:space="preserve">in de dakgoot </w:t>
        <w:tab/>
        <w:t xml:space="preserve">boven de deur </w:t>
        <w:tab/>
        <w:t>die ik moet verva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karaf </w:t>
        <w:tab/>
        <w:t>naast de lepel</w:t>
        <w:tab/>
        <w:t>in de kom</w:t>
        <w:tab/>
        <w:t>die de ober verg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puree </w:t>
        <w:tab/>
        <w:t>in de schaal</w:t>
        <w:tab/>
        <w:t xml:space="preserve">naast de taart </w:t>
        <w:tab/>
        <w:t>waar over gemorst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Het bloemperk </w:t>
        <w:tab/>
        <w:t>bij het paadje</w:t>
        <w:tab/>
        <w:t xml:space="preserve">naar het prieel </w:t>
        <w:tab/>
        <w:t>dat mooi is ontworp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rolstoel </w:t>
        <w:tab/>
        <w:t xml:space="preserve">in de auto </w:t>
        <w:tab/>
        <w:t>naast de jeep</w:t>
        <w:tab/>
        <w:t>die niet meer kan rij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vlinder </w:t>
        <w:tab/>
        <w:t xml:space="preserve">op de bloem </w:t>
        <w:tab/>
        <w:t xml:space="preserve">naast de struik </w:t>
        <w:tab/>
        <w:t>die prachtig gekleurd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duiker </w:t>
        <w:tab/>
        <w:t xml:space="preserve">in de boot </w:t>
        <w:tab/>
        <w:t>met de mast</w:t>
        <w:tab/>
        <w:t>die langzaam ouder  wordt.</w:t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muis </w:t>
        <w:tab/>
        <w:t xml:space="preserve">achter de kom </w:t>
        <w:tab/>
        <w:t>met de vis</w:t>
        <w:tab/>
        <w:t>die bestudeerd wordt door de kat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Het theater </w:t>
        <w:tab/>
        <w:t xml:space="preserve">bij het filmhuis </w:t>
        <w:tab/>
        <w:t xml:space="preserve">boven het café </w:t>
        <w:tab/>
        <w:t>dat de studenten erg leuk vin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vrouw </w:t>
        <w:tab/>
        <w:t xml:space="preserve">uit de stad </w:t>
        <w:tab/>
        <w:t>met de moskee</w:t>
        <w:tab/>
        <w:t>die de mooiste van de wereld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foto</w:t>
        <w:tab/>
        <w:t xml:space="preserve">op de poster </w:t>
        <w:tab/>
        <w:t xml:space="preserve">op de brug </w:t>
        <w:tab/>
        <w:t>die werd beschreven in de rom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auto</w:t>
        <w:tab/>
        <w:t xml:space="preserve">bij de glasbak </w:t>
        <w:tab/>
        <w:t xml:space="preserve">naast de winkel </w:t>
        <w:tab/>
        <w:t>die werd bekogeld door vanda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gids </w:t>
        <w:tab/>
        <w:t xml:space="preserve">voor de tocht </w:t>
        <w:tab/>
        <w:t xml:space="preserve">over de berg </w:t>
        <w:tab/>
        <w:t>die grote indruk op ons maak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kritiek</w:t>
        <w:tab/>
        <w:t xml:space="preserve">op de column </w:t>
        <w:tab/>
        <w:t xml:space="preserve">uit de krant </w:t>
        <w:tab/>
        <w:t>die ik aandachtig gelezen he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vrouw</w:t>
        <w:tab/>
        <w:t>op de TV</w:t>
        <w:tab/>
        <w:t>naast de walkman</w:t>
        <w:tab/>
        <w:t>die door een jongen bekeken wer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vogel</w:t>
        <w:tab/>
        <w:t>op de toren</w:t>
        <w:tab/>
        <w:t>naast de flat</w:t>
        <w:tab/>
        <w:t>die door de bliksem getroffen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bankpas</w:t>
        <w:tab/>
        <w:t xml:space="preserve">uit de beurs </w:t>
        <w:tab/>
        <w:t>in de jas</w:t>
        <w:tab/>
        <w:t>die vorige week gestolen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vulling </w:t>
        <w:tab/>
        <w:t xml:space="preserve">voor de pen </w:t>
        <w:tab/>
        <w:t>uit de schrijfset</w:t>
        <w:tab/>
        <w:t>die de journalist verloren hee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zin</w:t>
        <w:tab/>
        <w:t xml:space="preserve">in de proef </w:t>
        <w:tab/>
        <w:t>met de uitkomst</w:t>
        <w:tab/>
        <w:t>die nogmaals bestudeerd moet wo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aanval</w:t>
        <w:tab/>
        <w:t xml:space="preserve">tijdens de strijd </w:t>
        <w:tab/>
        <w:t>tegen de tiran</w:t>
        <w:tab/>
        <w:t>die in alle boeken genoemd word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vesting </w:t>
        <w:tab/>
        <w:t>in de stad</w:t>
        <w:tab/>
        <w:t xml:space="preserve">aan de kust </w:t>
        <w:tab/>
        <w:t>die populair is bij toerist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gloeilamp</w:t>
        <w:tab/>
        <w:t>in de lantaarn</w:t>
        <w:tab/>
        <w:t>naast de fakkel</w:t>
        <w:tab/>
        <w:t>die je in het donker goed kunt zi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asbak</w:t>
        <w:tab/>
        <w:t>naast de fles</w:t>
        <w:tab/>
        <w:t>met de roos</w:t>
        <w:tab/>
        <w:t>die er al meer dan twee weken sta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Het lied</w:t>
        <w:tab/>
        <w:t>over het kind</w:t>
        <w:tab/>
        <w:t>met het hondje</w:t>
        <w:tab/>
        <w:t>dat we allemaal zo leuk von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kaas</w:t>
        <w:tab/>
        <w:t>op de pizza</w:t>
        <w:tab/>
        <w:t>met de maïs</w:t>
        <w:tab/>
        <w:t>die er niet zo smakelijk uitza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Het standbeeld</w:t>
        <w:tab/>
        <w:t>in het park</w:t>
        <w:tab/>
        <w:t>op het eiland</w:t>
        <w:tab/>
        <w:t>dat vaak bezocht wordt door toerist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boot</w:t>
        <w:tab/>
        <w:t>op de werf</w:t>
        <w:tab/>
        <w:t>bij de haven</w:t>
        <w:tab/>
        <w:t>die al jaren niet meer gebruikt word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Het plein</w:t>
        <w:tab/>
        <w:t>voor het paleis</w:t>
        <w:tab/>
        <w:t>bij het stadje</w:t>
        <w:tab/>
        <w:t>dat nog uit de Romeinse tijd stam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e springvorm </w:t>
        <w:tab/>
        <w:t>naast de beker</w:t>
        <w:tab/>
        <w:t xml:space="preserve">met de vloeistof </w:t>
        <w:tab/>
        <w:t>die ontzettend heet geworden is.</w:t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  <w:tab w:val="left" w:pos="3525" w:leader="none"/>
          <w:tab w:val="left" w:pos="4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snuifdoos </w:t>
        <w:tab/>
        <w:t>in de kast</w:t>
        <w:tab/>
        <w:t>naast de spiegel</w:t>
        <w:tab/>
        <w:t>die verderop als antiek verkocht word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Het tijdschrift </w:t>
        <w:tab/>
        <w:t>met het verhaal</w:t>
        <w:tab/>
        <w:t xml:space="preserve">over het probleem </w:t>
        <w:tab/>
        <w:t>dat werd genoemd in de show op T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eik </w:t>
        <w:tab/>
        <w:t>achter de molen</w:t>
        <w:tab/>
        <w:t>bij de beek</w:t>
        <w:tab/>
        <w:t>die treffend geschilderd is door Rembrand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>De ruiter</w:t>
        <w:tab/>
        <w:t xml:space="preserve">op de hangbrug </w:t>
        <w:tab/>
        <w:t xml:space="preserve">boven de rivier </w:t>
        <w:tab/>
        <w:t>die zichtbaar was vanaf de hoge ber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radio </w:t>
        <w:tab/>
        <w:t>in de auto</w:t>
        <w:tab/>
        <w:t>onder de carport</w:t>
        <w:tab/>
        <w:t>die nodig gerepareerd moet wo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rivier </w:t>
        <w:tab/>
        <w:t>achter de kapel</w:t>
        <w:tab/>
        <w:t xml:space="preserve">op de heuvel </w:t>
        <w:tab/>
        <w:t>die bekend is uit de dikke reisgid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lamp </w:t>
        <w:tab/>
        <w:t xml:space="preserve">boven de tafel </w:t>
        <w:tab/>
        <w:t xml:space="preserve">naast de bank </w:t>
        <w:tab/>
        <w:t>die niet erg goed in het interieur pa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108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De bloem </w:t>
        <w:tab/>
        <w:t xml:space="preserve">in de vaas </w:t>
        <w:tab/>
        <w:t xml:space="preserve">op de kast </w:t>
        <w:tab/>
        <w:t>die weerspiegelde in de winkelru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25" w:leader="none"/>
          <w:tab w:val="left" w:pos="3165" w:leader="none"/>
          <w:tab w:val="left" w:pos="4620" w:leader="none"/>
        </w:tabs>
        <w:ind w:left="720" w:right="0" w:hanging="360"/>
        <w:rPr>
          <w:sz w:val="16"/>
          <w:szCs w:val="16"/>
        </w:rPr>
      </w:pPr>
      <w:r>
        <w:rPr>
          <w:sz w:val="16"/>
          <w:szCs w:val="16"/>
        </w:rPr>
        <w:t>De sleutel</w:t>
        <w:tab/>
        <w:t>voor de vitrine</w:t>
        <w:tab/>
        <w:t>met de armband</w:t>
        <w:tab/>
        <w:t>die te goed zichtbaar is voor inbreke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5:19:00Z</dcterms:created>
  <dc:creator>Mirte Susanne van Galen</dc:creator>
  <dc:description/>
  <dc:language>en-US</dc:language>
  <cp:lastModifiedBy>BlueDread </cp:lastModifiedBy>
  <dcterms:modified xsi:type="dcterms:W3CDTF">2001-10-26T20:13:33Z</dcterms:modified>
  <cp:revision>5</cp:revision>
  <dc:subject/>
  <dc:title>Zinnetjes die we al hadden:</dc:title>
</cp:coreProperties>
</file>