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E - Version 1.0 (Build 0130) Revision: 1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[/B] [/I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- turns off the auto back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-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I    - Displays the maximum number of lines possible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]  - specifies the initial file(s)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filespec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AGE Softwar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com/cuzinto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n this boot disk has been packed with UPX --8086 --b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