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r Ben�tzung des Super-Listers LIST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uper-Datei Lister LIST.COM (List Version 6 erleicht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t das Studieren von Textdateien BELIEBIGER L�n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-PC oder Kompatiblen ganz erheblich. Den Aufruf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dateiname.ext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it diesem Programm auch ganze Grupp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uslisten lassen Dazu k�nnen Sie auch Mehrfach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ateinamen angeben.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*.PAS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t nacheinander alle Dateien mit der Dateierweiterung PA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ohne das Sie jedesmal m�hselig TYP BLIST.PAS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PAS usw. eingeben m�ssen Sie k�nnen sich auch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laufs jederzeit ein Verzeichnis der m�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n LIST auf dem Bildschirm anzeigen lassen. Dazu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� einfach F1 oder ?. LIST ist ein weiteres fantas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GEHT'S ---&gt;  DR�CKE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