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GRAB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ingenious little screen-capture program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Version 2.2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 creation of Daniel Corritor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includes a fix for a small bug which didn't allow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images to the root directory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is FREE! Use it without ever having to pay me one 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hings I d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RAB can be freely distributed, SO LONG as this document an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remain together and unmodified, and so long as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hands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2 Files should have come in the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.EXE   -   The GRAB executab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.DOC   -   This file, the documentation for the GRAB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terms of document layout, I'm no expert,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heartfelt apologies. *cough* *cou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cient        - 80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      - 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oo common - VGA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YSIWYG screen capture. What's displayed is what'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ches images directly to PCX files, in the directory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special code techniques to keep other programs from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've got a joystick, use the joystick buttons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key", on the joystick you choose!  4-button joystick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utton pai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ches from 6+ video modes - 16 color, 256 color, and even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eaked" video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use a system Crash?  N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up around 11,000 bytes, and can be loaded into uppe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is a simple yet effective terminate-and-sta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an be used to take a snapshot of a video screen, working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s so that it can GRAB any image you see on the monitor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, using an art program, etc. Once you load i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lexities remain transparent, secretly waiting to captur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suspecting application's video output, taking action only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n, when finally you send the order, it excitedly munch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cent pixels displayed upon the monitor, shaping and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 that it fits nicely into a file on the disk, with th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put being compatible with a PC industry standard graph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afraid, it writes the file in the PCX file format. A simple ta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ans. Hoo hoo ha ha ha haa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he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se squealing little images are taken from the safe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istence upon your video monitor, and stuck permanen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eternity as a PCX encoded graphics file, they can once aga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e on your monitor simply by loading these files into a file vi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which accepts this common file format. Then, to the ama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riends, you can show them the magic you have made with GR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al art of plucking a graphical image from it's short life-spa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forcibly stuffing it all into an encoded fixed image on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freezing it's components and tossing them into cold storag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of thawing them once again, splattering their elements order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phors sitting idly by in the mask at the front of the monitor, s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critters to life, infusing them with color, and finally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isplaying the victimized image in all it's wonder and glory to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gerly waiting eyes watching from outside, safe from the conf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rightening internals. And then to do it all again.. he he 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hem* Seriously though.. I don't want it to look like you'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o a little ol' graphics image. I got a little carried away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 basically meant to say is that once the image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on your command) and written to a file by GRAB, it can be vie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by most art programs, and some file viewers. What you do wit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usiness, just don't go GRAB'ing someone else's artwork and se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material.. someone may just wind up hunting you down like an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censored* !  (It's bad)   &lt;smi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GRAB does, once loaded, is simply sit and wait for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In this case, this will be either a keypress or a simultaneou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joystick buttons. Once it has detected an occurrence of such an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it's bidding and capture the image, writing it to disk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CX file. The events are brought about by you, of cours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o when you can activate them are 1) when the computer is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, 2) while it's in a super-VGA mode, or 3) while disk-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ing place. You need not worry about activating the TSR at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- it is smart enough to know when not to work, and will simply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ttempts to start it. So if it doesn't work at first, you migh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understanding as to WHY. And remember to try again if i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- it may not be starting at that particular moment for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found GRAB to be safe with a great nuimber of program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. and not one person has complained of a program crashing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ident in memory (resident, i.e. lurking in the shadows, waiting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'd avoid is running Microsoft Windows or something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while GRAB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it is a very humane program (ignoring what I said abo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oracious appetite..), it will gladly unload itself from memor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quest, and stop lurking in those shadows, freeing up the 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pied, and letting go of the interrupts it had a hold on. (no big d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has a very good grip-but nothing will be affected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the files GRAB writes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B????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???? is a number from 0000 to 9999. It will write over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????.PCX files of the same number, so be careful about te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use. Unless you could give a flying woop about los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is for the most part a WYSIWYG capture program,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deo graphics registers to determine the exac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deo mode, and saves the displayed screen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GRAB uses what I call 'stealth interrupt technology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basically a program technique which attempts to preven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locking us out.  It's actually a very simple techniqu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tting nice big labels on tricks like tha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GRAB, use the following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[directory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directory] argument, which is optional,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o save the .PCX images. If no directory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, the current directory (at the time of GRAB'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) is used. If the directory supplied is invalid, GRA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self (and will exit with an error message).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GRAB will be writing is present at the tim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. (i.e. you haven't changed or removed a disk from a driv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will occur, and the program from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ptured may handle that error.. as far as I know of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ystem crashes in most situations. Just be sure and try to avoi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option] argument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h and /? options bring up a help screen, and do not loa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jn option will set GRAB to be triggered on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s on the selected joystick (1 or 2)..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detection. Make sure to press and release buttons 1 and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joystick to activate GR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a 4-button joystick, the program will per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3 &amp; 4 to be buttons 1 &amp; 2 of joystick #2, which means that a /j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eed buttons 3 &amp; 4 to activate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/jn is NOT specified, then the TSR will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oll Lock' key on the keyboard. Support for other key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in the future (depending on any feedback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will take up approximately 11,000 bytes of memory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load GRAB, just retype it's name at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ll memory associated with GRAB, and surrender it'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interrupts i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the images to the directory 'C:\PICTURES', and se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be joystick #1 (buttons 1 &amp;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C:\PICTURES /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rite the images to the current directory, using the 'Scroll 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activ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an upper memory manager, and you have enough room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B takes 11,000 bytes approximately), this will load GRAB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 images to the current directory, and us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&amp; 2 of joystick #2 (or buttons 3 &amp; 4 on a 4-button joysti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HIGH GRAB /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will capture images in these 6+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 x 200 x  16 colors (0dh),     640 x 200 x 16 colors (0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350 x  16 colors (10h),     640 x 480 x 16 colors (12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20 x 200 x 256 colors (13h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 x 200 x 256 colors "tweaked" mode (13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and partial images from some variations of "tweaked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B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RAB does not work when you first try to activate it, wa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rying again. The most likely reason it does not wor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s that disk-access is taking place, or some other frag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will not work in these circumstances, as a crash would possib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of gone through it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want to hold down the key (or buttons) for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ee if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AB produces garbled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ome entertainment products out there that us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echniques which involve modifying some of the video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to work. GRAB does not detect all of these special techniq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yet, there is no workaround, other than to possibly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capture program (if in fact another one will work in that mode)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game developer for a 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DOES detect the special graphics techniqu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"tweaked" mode formats (as in Mode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RAB PCX files don't EXACTLY match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, some programs will use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in their 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se is called "split-screen", in which the bottom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actually in a different part of video memory. GRAB doesn'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plit screen", so it will only capture what it sees, s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ill be what's "next" in memory, not what's on the screen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nother thing GRAB doesn't look for is extended "tweaked"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een size is changed, so GRAB will capture only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you view the file, you'll also notice the pro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mage are a bit off, due to the change in video mod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gain, there are other techniques GRAB doesn't look for (a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_I_ haven't heard of), so sorry!  If I find out new ones, I'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, or if you have one you have seen, why not drop me a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RAB will not 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in a while (like every blue moon), GRAB may give you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it can not unload itself from memory.  This will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SR(s) has taken control of interrupts which GRAB has a hol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that TSR(s) was loaded after GRAB.  The only escape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unload that TSR(s) from memory before unloading GR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has it that the other TSR will not unload, then GRAB AND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(s) will remain in memory until a system reset occurs.  I recomme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FTER that TSR(s) next time, or just leaving GRAB in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to spare.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UGGESTIONS WORK, OR FOR ANY OTHER PROBLEM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REPORTS (like that could really happen), ETC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correspondence regarding GRAB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address: 70243,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Internet:       70243.111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